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01957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69149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99990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23957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