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12268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59151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04598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