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23054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87072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