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6166144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1908182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19839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8738876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