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0235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55901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52869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88479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