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00444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67419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85363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84697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