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3853146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1501243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7237950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0698686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