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6064757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0905628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765639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8782828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