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6430685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4021997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1110926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1316115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