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378724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462473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52137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156081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