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38627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40035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31727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47211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