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MIRING_NORMALIZER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MIRING_NORMALIZERS_CONV : thm -&gt; thm -&gt; (term -&gt; bool) * conv * conv * conv -&gt; (term -&gt; term -&gt; bool) -&gt; (term -&gt; thm) * (term -&gt; thm) * (term -&gt; thm) * (term -&gt; thm) * (term -&gt; thm) * (ter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normalizer functions over a ring or even a sem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SEMIRING_NORMALIZERS_CONV} should be given two theor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ary operators that we write as infix `{+}', `{*}' and `{^}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s `{ZERO}' and `{ONE}'. (The conventional symbols make the im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 easier to grasp, but they are essentially arbitrary.)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is of the following form, essentially stating that the operators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ring structure with `{^}' as the ``power''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x y z. x + (y + z) = (x + y) +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 y. x + y = y +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. ZERO + x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 y z. x * (y * z) = (x * y) *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 y. x * y = y *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. ONE * x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. ZERO * x = ZERO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 y z. x * (y + z) = x * y + x * z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. x^0 = ON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 n. x^(SUC n) = x * x^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eorem may just be {TRUTH = |- T}, in which case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ructure is just a semiring. Otherwise, it may b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or ``negation'' ({neg}) and ``subtraction'' functions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{MINUS1} thought of as {-1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(!x. neg x = MINUS1 *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!x y. x - y = x + MINUS1 *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theorem is provided, the eventual normalizer will als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and subtraction operations. Generally this is beneficial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on structures like {:num} with no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a tuple. The first is an ordering on term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olynomial form. Normally, the default OCaml ordering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are intended to be functions for operating on `constants'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als), which should handle at least `{ZERO}', `{ONE}' and,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, `{MINUS1}'. The functions are: (i) a test for membership in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stants', (ii) an addition conversion on constants, (iii) a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n constants, and (iv) a conversion to raise a constant to a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Note that no subtraction or negation operations are need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subsumed in the presence of {-1} a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hen returns conversions for putting terms of the structur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essentially multiplied-out polynomials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. The functions respectively negate, add, subtract,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e terms already in the canonical form, putting the result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. The final return value is an overall normaliz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s are mal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ready instantiations of the main normalizer for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NUM_NORMALIZE_CONV}) and real numbers ({REAL_POLY_CONV}). Here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first constructed (it is later enhanced to handl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ore effectively, so use the inbuilt definition, not this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REAL_POLY_NEG_CONV,REAL_POLY_ADD_CONV,REAL_POLY_SUB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POLY_MUL_CONV,REAL_POLY_POW_CONV,REAL_POLY_CONV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RING_NORMALIZERS_CONV REAL_POLY_CLAUSES REAL_POLY_NEG_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s_ratcon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RAT_ADD_CONV,REAL_RAT_MUL_CONV,REAL_RAT_POW_CO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lt;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REAL_POLY_NEG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REAL_POLY_ADD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REAL_POLY_SUB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REAL_POLY_MUL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REAL_POLY_POW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( REAL_POLY_CONV ) : term -&gt; thm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of the resulting main function in action, see {REAL_POLY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ighly generic function, intended only for occasional use by expe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asoning in any sort of ring structure may find it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-block for a decis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ubcomponent of more powerful generic decision proced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RING}. These can handle more sophisticated reasoning that direct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norm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_cofactors, NUM_NORMALIZE_CONV, REAL_POLY_CONV, RING_AND_IDEA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