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fixes : unit -&gt; (string * (int * string))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infixes currently recognized by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infixes} should be applied to the unit {()} and will the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all the infixes currently recognized by the parser togeth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cedence and associativity (left or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infix_status, parse_as_infix, unparse_as_in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