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89572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90463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1598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3789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163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423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1229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19330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87272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73065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6201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