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12607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2960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29091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51761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1526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7520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98187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08821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47304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1147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58980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