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203285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38313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727458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04090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960901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45232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466427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383190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06002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236639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43940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