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76090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56419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90673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49815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84291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03868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3405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41908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3563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2572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88019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