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15917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950817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88455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25805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21672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85695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608751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84398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76661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279890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78201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