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81489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79190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11231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73013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28018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60387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44922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03128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50400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44696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86417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