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16822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463346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434387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066007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808386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948374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235676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751771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562718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012987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54570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