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926814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116403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077028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36867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71606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436036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38862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815517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83550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10990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112317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