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54683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09770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6683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9454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87356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3867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54329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78838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2772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2694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01589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