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6376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37131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01656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57490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6997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94078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75271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91974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2583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0518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02448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