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75710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408552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13652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0345979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785190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5097598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7442922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4254527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413547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731550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317258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