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73816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23947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305658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89042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674437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80126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09191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761996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180273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471657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04101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