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6158748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7254522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4476515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1107216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0253210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5753092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0256278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3931257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8556847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8043768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5732265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