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6353938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693523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723947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7348261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820540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6911384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5094690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3263854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4438777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353372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5170173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