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209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902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097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545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