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0864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5088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9768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0718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