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404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044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0452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595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