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006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569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560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385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