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2776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2959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289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4980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