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4868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62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60132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4187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