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512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469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0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510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