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530520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641300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269973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375536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