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4077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144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1031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0584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