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38725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14645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71968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