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655536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6945897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