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64376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00562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