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2142656245"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2143993316"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