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48033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42863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42162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65233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