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42364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34680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81460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25015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