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1707830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7941076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8622041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6266083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