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6152747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2053662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771715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1943155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