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7385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0261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51566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66512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