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91193681"/>
      <w:bookmarkStart w:id="1" w:name="__Fieldmark__3_27911936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91193681"/>
      <w:bookmarkStart w:id="3" w:name="__Fieldmark__4_27911936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911936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91193681"/>
      <w:bookmarkStart w:id="5" w:name="__Fieldmark__6_27911936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