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0752336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07523363"/>
            <w:bookmarkStart w:id="1" w:name="__Fieldmark__0_130752336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