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11315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11315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11315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11315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11315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11315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1131521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11315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11315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113152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11315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11315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11315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11315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11315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11315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11315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11315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11315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11315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11315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11315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11315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11315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11315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11315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11315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11315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11315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11315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11315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11315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11315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113152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113152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11315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11315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113152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113152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