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80718215"/>
      <w:bookmarkStart w:id="1" w:name="__Fieldmark__3_20807182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80718215"/>
      <w:bookmarkStart w:id="3" w:name="__Fieldmark__4_20807182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807182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80718215"/>
      <w:bookmarkStart w:id="5" w:name="__Fieldmark__6_20807182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