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68843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22774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84709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85239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