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90202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00821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8796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