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3853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88555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11029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