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069907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541378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3124230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457717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