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50204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01404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88808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35031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1370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83640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31310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43913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3872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07471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53494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49142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03973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73317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2038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75991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7755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3711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911687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8733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1146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8179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60944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73649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1448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93891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0666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7926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3593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4375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0620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71329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19615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22288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0142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2319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13495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6419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0137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