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1947386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470706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6622204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474754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549519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2287527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647917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541125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7335943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1820119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890619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3820103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5286316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2922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158234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9349960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596718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2760425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494612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4082543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912780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293101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414956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092665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4924531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5448229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4794640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4402124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632855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6109840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012593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890276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5469199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055999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531811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4277123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431411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626403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4025118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