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555863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472647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291276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522646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738230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988408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425843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067109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387142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402614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6159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376539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81793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398936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041590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581692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787440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505101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707342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765814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079860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29743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151550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293608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618144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688926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70342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676038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854377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584459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419796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27180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903700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22798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46979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36567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42134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935965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17555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