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69360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65145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36294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80317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88206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3017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97509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0781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79387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6864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76155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0389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82248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52492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86988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38512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74944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27308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61006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82659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62475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77166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11643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06670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04677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82053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50597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53697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01262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9972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77669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87032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38454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99612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49950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38201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13050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53022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23494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