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09223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055308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