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28595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1010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6121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