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348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71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841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936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886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962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5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241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922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147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920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305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414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302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264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