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47060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70963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59302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80633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6848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14378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2953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79848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56398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11713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02673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20673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53683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41419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45930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91153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653034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